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十：同济大学</w:t>
      </w:r>
      <w:r>
        <w:rPr>
          <w:b/>
          <w:sz w:val="28"/>
          <w:szCs w:val="28"/>
        </w:rPr>
        <w:t>985</w:t>
      </w:r>
      <w:r>
        <w:rPr>
          <w:b/>
          <w:sz w:val="28"/>
          <w:szCs w:val="28"/>
        </w:rPr>
        <w:t>二期平台名称及重点学科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98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5</w:t>
            </w:r>
            <w:r>
              <w:rPr>
                <w:rFonts w:ascii="宋体;SimSun" w:hAnsi="宋体;SimSun" w:cs="宋体;SimSun"/>
                <w:szCs w:val="21"/>
              </w:rPr>
              <w:t>二期平台与基地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涵盖单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规、材料、管理、机械、航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能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机械、轨道院、材料、电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学院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嵌入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信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成电路所、汽车、软件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洋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洋学院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科办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法政、人文、城规、管理、外国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波与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部（物理系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系、声学所、功能所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命与医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命与医学学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院、生命学院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同济大学所属</w:t>
      </w:r>
      <w:r>
        <w:rPr/>
        <w:t>上海市重点学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  <w:r>
              <w:rPr/>
              <w:t>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  <w:r>
              <w:rPr/>
              <w:t>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7</w:t>
            </w:r>
            <w:r>
              <w:rPr/>
              <w:t>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凝聚态物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肿瘤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洋地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业自动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胸心外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建筑学（城市规划与设计、建筑设计及其理论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通信息工程与控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环境工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物理与化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学（含材料化学与物理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运输自动化与控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构工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固体力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土工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道路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道路与铁道工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汽车设计与制造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机械设计及理论</w:t>
            </w:r>
          </w:p>
          <w:p>
            <w:pPr>
              <w:pStyle w:val="Normal"/>
              <w:jc w:val="center"/>
              <w:rPr/>
            </w:pPr>
            <w:r>
              <w:rPr/>
              <w:t>（含车辆工程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筑设计及其理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筑历史与理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控制理论与控制工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固体力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管理科学与工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车辆工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防灾减灾工程及防护工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质工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科学（心血管病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国哲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桥梁工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同济大学所属</w:t>
      </w:r>
      <w:r>
        <w:rPr/>
        <w:t>国家重点学科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00"/>
        <w:gridCol w:w="2495"/>
        <w:gridCol w:w="1260"/>
        <w:gridCol w:w="1980"/>
      </w:tblGrid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57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构工程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地质</w:t>
            </w:r>
          </w:p>
        </w:tc>
        <w:tc>
          <w:tcPr>
            <w:tcW w:w="24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学科国家重点学科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学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力学</w:t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非金属材料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桥梁与隧道工程</w:t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输工程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规划与设计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与铁道工程</w:t>
            </w:r>
          </w:p>
        </w:tc>
        <w:tc>
          <w:tcPr>
            <w:tcW w:w="24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学科国家重点学科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70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地质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输规划与管理</w:t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10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力学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</w:t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20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及理论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构工程</w:t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50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学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</w:t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01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理论与控制工程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学</w:t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601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地测量学与测量工程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规划与设计</w:t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00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重点（培育）二级学科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0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数学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0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凝聚态物理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20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车辆工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8:49:00Z</dcterms:created>
  <dc:creator>vip</dc:creator>
  <dc:description/>
  <cp:keywords/>
  <dc:language>en-US</dc:language>
  <cp:lastModifiedBy>Dell</cp:lastModifiedBy>
  <cp:lastPrinted>2010-10-19T11:01:00Z</cp:lastPrinted>
  <dcterms:modified xsi:type="dcterms:W3CDTF">2014-11-27T08:09:00Z</dcterms:modified>
  <cp:revision>15</cp:revision>
  <dc:subject/>
  <dc:title/>
</cp:coreProperties>
</file>